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 has got Big/small ey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ig/small ea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legs/paws/claw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beak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lourful feath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tail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 whisk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ng mane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ft/brown/black/ fur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czytają zdania pod obrazkami zwierząt i domalowują brakujące elementy opisane w zdani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11:00Z</dcterms:created>
  <dc:creator>EUROFORUM</dc:creator>
  <dc:description/>
  <dc:language>en-US</dc:language>
  <cp:lastModifiedBy>Euro</cp:lastModifiedBy>
  <cp:lastPrinted>2015-09-28T16:11:00Z</cp:lastPrinted>
  <dcterms:modified xsi:type="dcterms:W3CDTF">2015-09-28T14:11:00Z</dcterms:modified>
  <cp:revision>2</cp:revision>
  <dc:subject/>
  <dc:title/>
</cp:coreProperties>
</file>